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ConsPlus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4360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№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ЗАТО г. Железногорс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03.05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№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Требования к качеству предоставляемых услуг, входящих в гарантированный перечень услуг по погребению, оказываемых специализированными службами  по вопросам похоронного дела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нтированный перечень услуг по погребению, оказываемый на безвозмездной  основ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качеству  предоставляемых услу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 документов, необходимых  для погребе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чет-заказа  на выполнение гарантированного перечня усл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 доставка гроба и других предметов, необходимых для погреб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 и предоставление гроба из строганного пиломатериала с обивкой наружной и внутренней сторон гроба «вгладь» хлопчатобумажной тканью соответствующего размера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ставка гроба и других предметов, необходимых для погребения в мор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евозка  тела (останков)  умершего на кладбищ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  гроба с телом умершего из морга в ритуальный зал (дом) в назначенное врем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 гроба с телом  умершего из ритуального зала (дома),  погрузка в катафал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автокатафалка для  перевозки гроба  с телом умершего из ритуального зала (дома) на кладбищ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гроба с телом умершего от катафалка до места захоро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ребение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места для копки  могил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ка могилы нужного разм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ытие  крышки гроб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скание   гроба в могил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пывание  могил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 надмогильного холм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 установка регистрационной таблички (креста) на могиле с указанием ФИО, даты жиз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8015</wp:posOffset>
                </wp:positionH>
                <wp:positionV relativeFrom="paragraph">
                  <wp:posOffset>117475</wp:posOffset>
                </wp:positionV>
                <wp:extent cx="287464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7"/>
                            </w:tblGrid>
                            <w:tr>
                              <w:trPr>
                                <w:trHeight w:val="1372" w:hRule="atLeast"/>
                              </w:trPr>
                              <w:tc>
                                <w:tcPr>
                                  <w:tcW w:w="452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 № 2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 ЗАТО г. Железногорск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03.0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 xml:space="preserve">201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790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28.8pt;mso-wrap-distance-left:9pt;mso-wrap-distance-right:9pt;mso-wrap-distance-top:0pt;mso-wrap-distance-bottom:0pt;margin-top:9.25pt;mso-position-vertical-relative:text;margin-left:349.45pt;mso-position-horizontal-relative:page">
                <v:fill opacity="0f"/>
                <v:textbox inset="0in,0in,0in,0in">
                  <w:txbxContent>
                    <w:tbl>
                      <w:tblPr>
                        <w:tblW w:w="45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7"/>
                      </w:tblGrid>
                      <w:tr>
                        <w:trPr>
                          <w:trHeight w:val="1372" w:hRule="atLeast"/>
                        </w:trPr>
                        <w:tc>
                          <w:tcPr>
                            <w:tcW w:w="452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 № 2</w:t>
                            </w:r>
                          </w:p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ЗАТО г. Железногорск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03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201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790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Требования к качеству предоставляемых услуг, входящих в гарантированный перечень услуг по погребению, оказываемых специализированными службами   по вопросам похоронного дела при отсутствии  супруга, близких родственников, иных родственников  либо законного  представителя  умершего  или  при невозможности  осуществить   ими погребение, а  также при отсутствии иных лиц, взявших на себя обязанность осуществить погреб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погребение умершего на дому, на улице или в ином месте после установления органами внутренних дел его лич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179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нтированный перечень услуг по погребению, оказываемый на безвозмездной  основе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качеству  предоставляемых услуг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 документов, необходимых  для погребения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в ФГУЗ ЦМСЧ №51 ФМБА России медицинского заключения о смер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видетельства о смерти в органе ЗАГ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чение тел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кани для облачения те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чение умерш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 и предоставление гроба из строганного пиломатериала с обивкой наружной и внутренней сторон гроба «вгладь» хлопчатобумажной тканью соответствующего размер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 гроба  и других предметов, необходимых для погребения в мор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 тела  умершего на кладбище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 тела умершего в гро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 гроба с телом  умершего,  погрузка в катафал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гроба с телом умершего из морга на кладбищ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 гроба с телом умершего из  катафалка до места захоро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ребение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места для копки могил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ка могил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скание   гроба в могил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капывание  могил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 надмогильного холм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 установка регистрационной таблички с указанием ФИО, даты жизни (если известн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44:00Z</dcterms:created>
  <dc:creator>Юлия</dc:creator>
  <dc:description/>
  <cp:keywords/>
  <dc:language>en-US</dc:language>
  <cp:lastModifiedBy>Brodeckaya</cp:lastModifiedBy>
  <cp:lastPrinted>2017-04-18T09:44:00Z</cp:lastPrinted>
  <dcterms:modified xsi:type="dcterms:W3CDTF">2017-05-04T07:28:00Z</dcterms:modified>
  <cp:revision>4</cp:revision>
  <dc:subject/>
  <dc:title/>
</cp:coreProperties>
</file>