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94360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tabs>
                                <w:tab w:val="clear" w:pos="720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46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tabs>
                          <w:tab w:val="clear" w:pos="720"/>
                          <w:tab w:val="left" w:pos="567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361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.8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3585</wp:posOffset>
                </wp:positionH>
                <wp:positionV relativeFrom="paragraph">
                  <wp:posOffset>8318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03.05. 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55129934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  <w:lang w:val="en-US"/>
                              </w:rPr>
                              <w:t>7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6.55pt;mso-position-vertical-relative:text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u w:val="singl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03.05. 2017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54523869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  <w:lang w:val="en-US"/>
                        </w:rPr>
                        <w:t>7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требований к качеству предоставляемых услуг, входящих в гарантированный перечень услуг по погребению, оказываемых специализированными службами по вопросам похоронного дела ЗАТО Железного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 № 8-ФЗ «О погребении и похоронном деле», решением Совета депутатов ЗАТО г. Железногорск от 25.08.2016 № 11-46Р «Об определении  органа местного самоуправления, уполномоченного на осуществление функций по организации ритуальных услуг и содержанию мест захоронений», постановлением Администрации ЗАТО г. Железногорск от 09.09.2016 № 1480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 xml:space="preserve">об организации ритуальных услуг и содержании мест захорон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ЗАТО Железногорск»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твердить  требования  к качеству  предоставляемых услуг,  входящих в гарантированный перечень услуг по погребению, оказываемых специализированными службами  по вопросам похоронного дела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 (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Утвердить требования к качеству предоставляемых услуг, входящих в гарантированный перечень услуг по погребению, оказываемых специализированными службами   по вопросам похоронного дела при отсутствии  супруга, близких родственников, иных родственников либо  законного  представителя умершего  или  при невозможности  осуществить   ими погребение, а 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(П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Отменить постановление Администрации ЗАТО г. Железногорск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28 от 11.06.2015 «Об утверждении требований к качеству гарантированного перечня услуг по погребению, оказываемых специализированными службами по вопросам похоронного дела ЗАТО Железногорск»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Управлению  делами   Администрации   ЗАТО г. Железногорск (Е.В. Андросова) довести 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 Контроль  за исполнением постановления 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Глава администрации             </w:t>
        <w:tab/>
        <w:tab/>
        <w:tab/>
        <w:t xml:space="preserve">                   </w:t>
        <w:tab/>
        <w:t xml:space="preserve">                  С.Е. Пешков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708" w:gutter="0" w:header="720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7A66A756F2764C1E0EDA44C6FF421C7971E477CA7A329B5D6507B332F8xCOED" TargetMode="External"/><Relationship Id="rId9" Type="http://schemas.openxmlformats.org/officeDocument/2006/relationships/hyperlink" Target="consultantplus://offline/ref=7A66A756F2764C1E0EDA5ACBE92E437278EC2AC4773F90083205E267F6CB70x8O4D" TargetMode="External"/><Relationship Id="rId10" Type="http://schemas.openxmlformats.org/officeDocument/2006/relationships/hyperlink" Target="consultantplus://offline/ref=59F4E2449A55CA421A87847F2E48258605B2BEE2CAC829CE5135D60889B0C77B474CFFF26190BDD8B112NCP8D" TargetMode="External"/><Relationship Id="rId11" Type="http://schemas.openxmlformats.org/officeDocument/2006/relationships/hyperlink" Target="consultantplus://offline/ref=59F4E2449A55CA421A87847F2E48258605B2BEE2CAC829CE5135D60889B0C77B474CFFF26190BDD8B112NCP8D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2:41:00Z</dcterms:created>
  <dc:creator>Бутова Оля</dc:creator>
  <dc:description/>
  <cp:keywords/>
  <dc:language>en-US</dc:language>
  <cp:lastModifiedBy>Brodeckaya</cp:lastModifiedBy>
  <cp:lastPrinted>2017-04-18T09:40:00Z</cp:lastPrinted>
  <dcterms:modified xsi:type="dcterms:W3CDTF">2017-05-04T07:26:00Z</dcterms:modified>
  <cp:revision>3</cp:revision>
  <dc:subject/>
  <dc:title> </dc:title>
</cp:coreProperties>
</file>